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isha Kahlil      </w:t>
      </w:r>
    </w:p>
    <w:p>
      <w:pPr>
        <w:pStyle w:val="Normal"/>
        <w:rPr/>
      </w:pPr>
      <w:r>
        <w:rPr/>
      </w:r>
    </w:p>
    <w:p>
      <w:pPr>
        <w:pStyle w:val="Normal"/>
        <w:rPr/>
      </w:pPr>
      <w:r>
        <w:rPr/>
        <w:t xml:space="preserve">Hi. My name is Aisha Kahlil. I am a vocalist, composer, dancer, choreographer, actress, and percussionist. I sing with the group Sweet Honey in the Rock, and I also have a band that I perform with when I am not with Sweet Honey. </w:t>
      </w:r>
    </w:p>
    <w:p>
      <w:pPr>
        <w:pStyle w:val="Normal"/>
        <w:rPr/>
      </w:pPr>
      <w:r>
        <w:rPr/>
      </w:r>
    </w:p>
    <w:p>
      <w:pPr>
        <w:pStyle w:val="Normal"/>
        <w:rPr/>
      </w:pPr>
      <w:r>
        <w:rPr/>
        <w:t xml:space="preserve">I have been involved with the arts for most of my life. I began singing in the choir in church when I was very little. My sister and I also sang around the house quite a bit, and would put on performances for our neighborhood. When I was in fourth grade, I began playing the drums in the school band. I played snare drum and bass drum and learned to read music for percussion. Later on, when I got to high school, I auditioned and joined the school choir. This choir was the best in the city. We rehearsed every morning at seven a.m., before school started at nine, rehearse during music period, and again after school. This was a lot of practicing, but it was worth it, because we got to sing all over the city. We sang many times with the Buffalo Philharmonic, on television, and at Carnegie Hall, too. At the same time, I was studying ballet at the Ballet Center of Buffalo, and African dance at a center in our neighborhood.  </w:t>
      </w:r>
    </w:p>
    <w:p>
      <w:pPr>
        <w:pStyle w:val="Normal"/>
        <w:rPr/>
      </w:pPr>
      <w:r>
        <w:rPr/>
      </w:r>
    </w:p>
    <w:p>
      <w:pPr>
        <w:pStyle w:val="Normal"/>
        <w:rPr/>
      </w:pPr>
      <w:r>
        <w:rPr/>
        <w:t xml:space="preserve"> </w:t>
      </w:r>
      <w:r>
        <w:rPr/>
        <w:t xml:space="preserve">I was also exploring theatre during this time. I was involved in all the plays in high school, usually performing the lead, and I won many contests and was also on the debate team. I won a scholarship to study at the Studio Arena Theater, where I studied acting and stage movement.  </w:t>
      </w:r>
    </w:p>
    <w:p>
      <w:pPr>
        <w:pStyle w:val="Normal"/>
        <w:rPr/>
      </w:pPr>
      <w:r>
        <w:rPr/>
      </w:r>
    </w:p>
    <w:p>
      <w:pPr>
        <w:pStyle w:val="Normal"/>
        <w:rPr/>
      </w:pPr>
      <w:r>
        <w:rPr/>
        <w:t xml:space="preserve">When I went to college at Northeastern University in Boston, I majored in theatre. I also continued my involvement in music and dance. I attended the New England Conservatory of Music, and performed with a band called Ebony Jua. I also taught dance at the Elma Lewis School of Fine Arts, and joined the mime company there. </w:t>
      </w:r>
    </w:p>
    <w:p>
      <w:pPr>
        <w:pStyle w:val="Normal"/>
        <w:rPr/>
      </w:pPr>
      <w:r>
        <w:rPr/>
      </w:r>
    </w:p>
    <w:p>
      <w:pPr>
        <w:pStyle w:val="Normal"/>
        <w:rPr/>
      </w:pPr>
      <w:r>
        <w:rPr/>
        <w:t>From Boston, I went to California, continuing to study, perform, and teach. I attended the University of California at Berkeley, and joined a band called Infinite Sound.  After four years I returned to Boston where I began to teach at local dance schools. I then moved to New York, where I was able to study dance at the Alvin Ailey School and the International African American Ballet. I also got a part in an off- Broadway production. I continued to sing, and co-wrote a musical called Two Thousand Seasons.</w:t>
      </w:r>
    </w:p>
    <w:p>
      <w:pPr>
        <w:pStyle w:val="Normal"/>
        <w:rPr/>
      </w:pPr>
      <w:r>
        <w:rPr/>
      </w:r>
    </w:p>
    <w:p>
      <w:pPr>
        <w:pStyle w:val="Normal"/>
        <w:rPr/>
      </w:pPr>
      <w:r>
        <w:rPr/>
        <w:t xml:space="preserve">I moved to Washington, and began teaching at the D.C. Black Repertory Theatre and also performed and taught with the African Heritage Dancers and Drummers. Then I got another job at a vegetarian restaurant. It was there that I met a woman who asked me if I wanted to come and audition for a group called Sweet Honey In The Rock. I did audition and got the gig, and I have been singing with Sweet Honey ever since. </w:t>
      </w:r>
    </w:p>
    <w:p>
      <w:pPr>
        <w:pStyle w:val="Normal"/>
        <w:rPr/>
      </w:pPr>
      <w:r>
        <w:rPr/>
      </w:r>
    </w:p>
    <w:p>
      <w:pPr>
        <w:pStyle w:val="Normal"/>
        <w:rPr/>
      </w:pPr>
      <w:r>
        <w:rPr/>
        <w:t xml:space="preserve">Performing with Sweet Honey is a creative, challenging, and uplifting experience. As a member of the group, I have traveled and performed at concert halls around the nation and the world, written many songs, and been included on numerous recording projects.  But I have always looked for other ways to express myself as an artist. While with the group, I formed and directed a company called First World Theatre, and later on, with my sister Nitanju, founded and co-directed First World Productions. We wrote a musical together called </w:t>
      </w:r>
      <w:r>
        <w:rPr>
          <w:i/>
        </w:rPr>
        <w:t>Bright Moments in Great Black Music</w:t>
      </w:r>
      <w:r>
        <w:rPr/>
        <w:t xml:space="preserve">, and toured with that production. I have continued to teach, lecture, and perform as a solo artist, and have produced a CD that features my own songs and arrangements. I am now the leader of a musical ensemble, and I continue to perform and tour. I am happy to be an artist, and I look forward to many more great experiences in my life. </w:t>
      </w:r>
    </w:p>
    <w:p>
      <w:pPr>
        <w:pStyle w:val="Normal"/>
        <w:rPr/>
      </w:pPr>
      <w:r>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59:00Z</dcterms:created>
  <dc:creator>HP Authorized Customer</dc:creator>
  <dc:description/>
  <cp:keywords/>
  <dc:language>en-US</dc:language>
  <cp:lastModifiedBy>Ivy Young</cp:lastModifiedBy>
  <dcterms:modified xsi:type="dcterms:W3CDTF">2008-09-17T16:59:00Z</dcterms:modified>
  <cp:revision>2</cp:revision>
  <dc:subject/>
  <dc:title>Aisha Kahlil bio for children</dc:title>
</cp:coreProperties>
</file>